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840" w:right="433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ександр Плонский</w:t>
      </w:r>
    </w:p>
    <w:p>
      <w:pPr>
        <w:pStyle w:val="Normal"/>
        <w:spacing w:lineRule="auto" w:line="240"/>
        <w:ind w:left="1840" w:right="433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1840" w:right="4333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бик Рубика</w:t>
      </w:r>
    </w:p>
    <w:p>
      <w:pPr>
        <w:pStyle w:val="Normal"/>
        <w:spacing w:lineRule="auto" w:line="240"/>
        <w:ind w:left="1840" w:right="4333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1840" w:right="433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астический рассказ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Жемчужине нас было всего два человека - Бон и я.  Мы чувство</w:t>
        <w:softHyphen/>
        <w:t>вали себя придатками автоматов и, утверждая свое достоинство, ме</w:t>
        <w:softHyphen/>
        <w:t xml:space="preserve">шали работать </w:t>
      </w:r>
      <w:r>
        <w:rPr>
          <w:rFonts w:cs="Arial Narrow" w:ascii="Arial Narrow" w:hAnsi="Arial Narrow"/>
          <w:iCs/>
        </w:rPr>
        <w:t>им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iCs/>
        </w:rPr>
        <w:t>друг другу</w:t>
      </w: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Время, свободное от так называемых контрольных функций, а точ</w:t>
        <w:softHyphen/>
        <w:t>нее, от бессмысленного созерцания дисплеев и нудных споров с ком</w:t>
        <w:softHyphen/>
        <w:t>пьютерами, мы проводили каждый по-своему. Не знаю, чем руководст</w:t>
        <w:softHyphen/>
        <w:t>вовались психологи, вынося вердикт о нашей совместимости, но двух более разных по вкусам и привычкам людей, чем мы с Боном, пожалуй, не существовало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Бон прихватил на Жемчужину старинный револьвер с несметным ко</w:t>
        <w:softHyphen/>
        <w:t>личеством патронов и превратил эту миролюбивейшую из планет, на которой не было даже хищников, не говоря уже о воинственных або</w:t>
        <w:softHyphen/>
        <w:t>ригенах, в нечто вроде тира. Мишенью могло стать что угодно: лету</w:t>
        <w:softHyphen/>
        <w:t>чая ящерица, сучок-пересмешник, огонь святого Эльма (явление час</w:t>
        <w:softHyphen/>
        <w:t>тое в перенасыщенной электричеством атмосфере). А однажды Бон тре</w:t>
        <w:softHyphen/>
        <w:t>мя выстрелами подряд выбил три предохранителя, и среди компьютер</w:t>
        <w:softHyphen/>
        <w:t>ной братии началась паника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меня были иные забавы, я бы сказал, интеллектуального толка. Одно время большой популярностью пользовалась головоломка - кубик Рубика. Чтобы выставить цвета его граней, не зная системы, нужно было перепробовать до 432520032714489856000 комбинаций.</w:t>
      </w:r>
    </w:p>
    <w:p>
      <w:pPr>
        <w:pStyle w:val="Normal"/>
        <w:spacing w:lineRule="auto" w:line="360"/>
        <w:ind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Я перенес кубик Рубика на компьютерную основу. Получилась си</w:t>
        <w:softHyphen/>
        <w:t>стема модулей, каждый из которых представлял собой самостоятель</w:t>
        <w:softHyphen/>
        <w:t>ный компьютер. Модули соединялись друг с другом в различных соче</w:t>
        <w:softHyphen/>
        <w:t xml:space="preserve">таниях, причем число возможных комбинаций также составляло </w:t>
      </w:r>
      <w:r>
        <w:rPr>
          <w:rFonts w:cs="Arial Narrow" w:ascii="Arial Narrow" w:hAnsi="Arial Narrow"/>
          <w:sz w:val="22"/>
          <w:szCs w:val="22"/>
        </w:rPr>
        <w:t>432520032714489856000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rFonts w:cs="Arial Narrow" w:ascii="Arial Narrow" w:hAnsi="Arial Narrow"/>
        </w:rPr>
        <w:t>Теперь я мог годами перебирать комбинации в надежде, что одна из них завершится рождением компьютерного г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епухой занимаешься, - хихикал Бон, тыча жирным пальцем в пирамиду модуле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ногда </w:t>
      </w:r>
      <w:r>
        <w:rPr>
          <w:rFonts w:cs="Arial Narrow" w:ascii="Arial Narrow" w:hAnsi="Arial Narrow"/>
          <w:iCs/>
        </w:rPr>
        <w:t>мне</w:t>
      </w:r>
      <w:r>
        <w:rPr>
          <w:rFonts w:cs="Arial Narrow" w:ascii="Arial Narrow" w:hAnsi="Arial Narrow"/>
        </w:rPr>
        <w:t xml:space="preserve"> казалось, что он прав. Не знаю, подходят ли опреде</w:t>
        <w:softHyphen/>
        <w:t>ления "кретин", "дебил", "параноик" компьютерам, но именно такие комбинации раз за разом подбрасывал мне "кубик Рубика". Од</w:t>
        <w:softHyphen/>
        <w:t>на из них будто бы воплощала в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себе</w:t>
      </w:r>
      <w:r>
        <w:rPr>
          <w:rFonts w:cs="Arial Narrow" w:ascii="Arial Narrow" w:hAnsi="Arial Narrow"/>
        </w:rPr>
        <w:t xml:space="preserve"> личность Наполеона, другая требовала демократии и гласности, третья страдала манией пресле</w:t>
        <w:softHyphen/>
        <w:t>д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ли вдруг слышался густой бас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е уничтожай меня, я живой!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В таких случаях Бон выразительно хмыкал и палил над </w:t>
      </w:r>
      <w:r>
        <w:rPr>
          <w:rFonts w:cs="Arial Narrow" w:ascii="Arial Narrow" w:hAnsi="Arial Narrow"/>
          <w:iCs/>
        </w:rPr>
        <w:t>моим</w:t>
      </w:r>
      <w:r>
        <w:rPr>
          <w:rFonts w:cs="Arial Narrow" w:ascii="Arial Narrow" w:hAnsi="Arial Narrow"/>
        </w:rPr>
        <w:t xml:space="preserve"> ухом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Вероятно, мы ненавидели друг друга. Боюсь, что самые кроткие люди переполнились бы ненавистью на нашем месте. Чего стоила, на</w:t>
        <w:softHyphen/>
        <w:t>пример, кормежка, которой мы подвергались трижды в день. Лишенная намека на вкус сублимированная пища и бесконтактные внутривенные вливания питательного концентрата довели бы гурмана до умопомра</w:t>
        <w:softHyphen/>
        <w:t>чения!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огда Бон не выдерживал и, вопреки инструкциям, подстреливал какое-нибудь местное млекопитающее. Забыв о брезгливости, мы по</w:t>
        <w:softHyphen/>
        <w:t>жирали его, едва обжарив на вертел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отя нет. Бон вообще не знал, что такое брезгливость, а я вспоминал о ней, когда он плевал мне в тарелку. Меня начинало тошнить, я, чертыхаясь, убегал, а жаркое доставалось Бону, всё до последней косточки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rFonts w:cs="Arial Narrow" w:ascii="Arial Narrow" w:hAnsi="Arial Narrow"/>
        </w:rPr>
        <w:t>- Это я тренирую твою волю! - кричал он вслед, облизывая жир</w:t>
        <w:softHyphen/>
        <w:t xml:space="preserve">ные пальцы. </w:t>
      </w:r>
    </w:p>
    <w:p>
      <w:pPr>
        <w:pStyle w:val="Normal"/>
        <w:spacing w:lineRule="auto" w:line="360"/>
        <w:ind w:firstLine="4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Я же, кипя от бешенства, хватался за свой "кубик Рубика". И однажды мне повезло. Впрочем, не знаю, повезло ли…   Понача</w:t>
        <w:softHyphen/>
        <w:t>лу я решил, что это очередной компьютер-параноик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Arial Narrow" w:ascii="Arial Narrow" w:hAnsi="Arial Narrow"/>
        </w:rPr>
        <w:t>- Ты пытался синтезировать гения, - заявил он, - поздравляю с успехом!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 чем же твоя гениальность? - спросил я издевательски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Я способен провидеть будущее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окажи!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Arial Narrow" w:ascii="Arial Narrow" w:hAnsi="Arial Narrow"/>
        </w:rPr>
        <w:t>- Через минуту ты чихнешь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епуха! - возмутился я и... чихнул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Вот видишь, -  удовлетворенно проговорил "гений". 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Arial Narrow" w:ascii="Arial Narrow" w:hAnsi="Arial Narrow"/>
        </w:rPr>
        <w:t>- Совпадение! Я простужен, потому и чихаю,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Ну ладно. Сейчас Бон выстрелит. 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отдалении раздался выстрел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верил?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исколько. Бон только и делает, что палит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н крикнет: "Посмотри, какую кикимору я подстрелил!"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смотри, какую кикимору я подстрелил! - крикнул Бон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 это ты объяснишь совпадением?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не оставалось признать свой успех.</w:t>
      </w:r>
    </w:p>
    <w:p>
      <w:pPr>
        <w:pStyle w:val="Normal"/>
        <w:spacing w:lineRule="auto" w:line="360"/>
        <w:ind w:firstLine="4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тех пор жизнь превратилась в увлекательную игру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Завтра прольется кровь, - пророчила Пифия, (я дал "гению" имя древнегреческой жрицы-прорицательницы Дельфийского оракула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 на следующий день, когда Бон плюнул в мою тарелку, я разбил ему нос, а он, дав сдачи, расквасил мне губу. Сцена носила коме</w:t>
        <w:softHyphen/>
        <w:t>дийный характер, но оракул не ударил в грязь лицом: кровь таки пролилась.</w:t>
      </w:r>
    </w:p>
    <w:p>
      <w:pPr>
        <w:pStyle w:val="Normal"/>
        <w:spacing w:lineRule="auto" w:line="360" w:before="420" w:after="0"/>
        <w:ind w:hanging="0"/>
        <w:jc w:val="both"/>
        <w:rPr/>
      </w:pPr>
      <w:r>
        <w:rPr>
          <w:rFonts w:cs="Arial Narrow" w:ascii="Arial Narrow" w:hAnsi="Arial Narrow"/>
        </w:rPr>
        <w:t>Как уверял Геродот, Пифия занималась прорицаниями в состоянии экстаза. Ее компьютерный тезка был неспособен к экстазу, зато мог прорицать не только словесно, но и визуально: я получил возмож</w:t>
        <w:softHyphen/>
        <w:t>ность буквально заглядывать в будущее. Жаль только, что оно пред</w:t>
        <w:softHyphen/>
        <w:t>ставало передо мной в виде статичных кадров.</w:t>
      </w:r>
    </w:p>
    <w:p>
      <w:pPr>
        <w:pStyle w:val="Normal"/>
        <w:spacing w:lineRule="auto" w:line="360"/>
        <w:ind w:firstLine="4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ерва я заглядывал лишь на несколько минут вперед и, увидев в стоп-кадре споткнувшегося Бона, мчался, чтобы успеть полюбовать</w:t>
        <w:softHyphen/>
        <w:t>ся его предстоящим падением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rFonts w:cs="Arial Narrow" w:ascii="Arial Narrow" w:hAnsi="Arial Narrow"/>
        </w:rPr>
        <w:t>Потом мне захотелось заглянуть подальше, но Пифия заупрямилась,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Ты просто не умеешь, - сказал я, постаравшись придать голосу как можно больше презрения.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бы Пифия могла, она пожала бы плечами.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вадцать лет спустя тебя устроит?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 первых порах, - ответил я, торжествуя,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е пожалеешь?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- Еще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что!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у-ну.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Перед моими глазами сменялись стоп-кадры. Бон…  Снова Бон... И еще раз Бон... Молодцеватый, не постаревший. С властным взглядом вождя! На газетных страницах - Бон. На развешанных повсюду портретах - Бон. Всюду - Бон! Огром</w:t>
        <w:softHyphen/>
        <w:t>ный монумент - Бон! Бюст на столе - Бон!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А потом в кадре возник я. Я ли? В полосатой куртке до колен… На фоне зарешеченного окна… Худой, с землистым лицом… В толпе таких же полосатых людей..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каким же полюсам разбросает нас жизнь! Властелин и узник...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ет! Нет! Нет! - закричал я и обрушил кулак на Пифию. Пова</w:t>
        <w:softHyphen/>
        <w:t>лил дым, дисплей погас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rFonts w:cs="Arial Narrow" w:ascii="Arial Narrow" w:hAnsi="Arial Narrow"/>
        </w:rPr>
        <w:t>Я ринулся прочь, словно хотел убежать от судьбы. "Пифия никогда не ошибается!" -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билось в мозгу</w:t>
      </w:r>
      <w:r>
        <w:rPr>
          <w:rFonts w:cs="Arial Narrow" w:ascii="Arial Narrow" w:hAnsi="Arial Narrow"/>
          <w:b/>
          <w:bCs/>
        </w:rPr>
        <w:t xml:space="preserve">.  </w:t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той, руки вверх! - послышался выкрик.</w:t>
      </w:r>
      <w:r>
        <w:rPr>
          <w:rFonts w:cs="Arial Narrow" w:ascii="Arial Narrow" w:hAnsi="Arial Narrow"/>
          <w:b/>
          <w:bCs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Не первый раз позволял себе такие шуточки Бон. Обычно я гово</w:t>
        <w:softHyphen/>
        <w:t>рил: "Пошел к черту!", отводил рукой ствол револьвера и поворачи</w:t>
        <w:softHyphen/>
        <w:t>вался к Бону спино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перь же я стукнул по револьверу, вложив в удар всю вырвавшую</w:t>
        <w:softHyphen/>
        <w:t>ся наружу ненависть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дался выстрел. Бон упа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- Не может быть! - закричал кто-то </w:t>
      </w:r>
      <w:r>
        <w:rPr>
          <w:rFonts w:cs="Arial Narrow" w:ascii="Arial Narrow" w:hAnsi="Arial Narrow"/>
          <w:iCs/>
        </w:rPr>
        <w:t>моим</w:t>
      </w:r>
      <w:r>
        <w:rPr>
          <w:rFonts w:cs="Arial Narrow" w:ascii="Arial Narrow" w:hAnsi="Arial Narrow"/>
        </w:rPr>
        <w:t xml:space="preserve"> голосом. - Пифия не оши</w:t>
        <w:softHyphen/>
        <w:t>бается! Никогда не ошибается! Никогда! Никогда!"</w:t>
      </w:r>
    </w:p>
    <w:p>
      <w:pPr>
        <w:pStyle w:val="Normal"/>
        <w:spacing w:lineRule="auto" w:line="360" w:before="4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еловек в полосатой пижаме умолк, обратил ввысь землистое лицо и вдруг закрыл глаза руками, словно увидел что-то страшное.</w:t>
      </w:r>
    </w:p>
    <w:p>
      <w:pPr>
        <w:pStyle w:val="Normal"/>
        <w:spacing w:lineRule="auto" w:line="360" w:before="420" w:after="0"/>
        <w:jc w:val="both"/>
        <w:rPr/>
      </w:pPr>
      <w:r>
        <w:rPr>
          <w:rFonts w:cs="Arial Narrow" w:ascii="Arial Narrow" w:hAnsi="Arial Narrow"/>
        </w:rPr>
        <w:t>- Бон...  Снова Бон... Везде Бон.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Затем побрел, машинально перебирая кубик Рубика, точно монах четк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громко прозвенел звонок: в психиатрической лечебнице насту</w:t>
        <w:softHyphen/>
        <w:t>пил тихий час.</w:t>
      </w:r>
    </w:p>
    <w:p>
      <w:pPr>
        <w:pStyle w:val="Normal"/>
        <w:spacing w:lineRule="auto" w:line="360"/>
        <w:ind w:left="440" w:right="18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108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4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9:46:00Z</dcterms:created>
  <dc:creator>Александр Плонский</dc:creator>
  <dc:description/>
  <dc:language>en-US</dc:language>
  <cp:lastModifiedBy>Александр Плонский</cp:lastModifiedBy>
  <dcterms:modified xsi:type="dcterms:W3CDTF">2002-07-01T10:47:00Z</dcterms:modified>
  <cp:revision>17</cp:revision>
  <dc:subject/>
  <dc:title/>
</cp:coreProperties>
</file>